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u w:val="single"/>
        </w:rPr>
        <w:t xml:space="preserve">What Goes Around Comes Back Around/ Life Science </w:t>
      </w:r>
      <w:r>
        <w:rPr/>
        <w:t xml:space="preserve">Grade Level(s) </w:t>
      </w:r>
      <w:r>
        <w:rPr>
          <w:iCs/>
          <w:u w:val="single"/>
        </w:rPr>
        <w:t>8</w:t>
      </w:r>
      <w:r>
        <w:rPr/>
        <w:t xml:space="preserve"> Duration of Lesson/Unit </w:t>
      </w:r>
      <w:r>
        <w:rPr>
          <w:u w:val="single"/>
        </w:rPr>
        <w:t>I Day/ 2 Days</w:t>
      </w:r>
      <w:r>
        <w:rPr/>
        <w:t xml:space="preserve"> Date </w:t>
      </w:r>
      <w:r>
        <w:rPr>
          <w:u w:val="single"/>
        </w:rPr>
        <w:t>June 28, 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 8. L. 18. 3</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construct a model of the carbon cycle in nature.  SWBAT describe the organisms that use carbon dioxide in nature.  SWBAT describe the organisms that produce carbon dioxide from the sun. SWBAT explain that the energy for this process comes from the sun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arbon dioxide, cycle, fossil fuels, photosynthesis, energy</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The carbon cycle maintains a balance due to the amount of organisms that use and produce carbon dioxide.</w:t>
            </w:r>
          </w:p>
          <w:p>
            <w:pPr>
              <w:pStyle w:val="Normal"/>
              <w:numPr>
                <w:ilvl w:val="0"/>
                <w:numId w:val="1"/>
              </w:numPr>
              <w:rPr>
                <w:sz w:val="20"/>
                <w:szCs w:val="20"/>
              </w:rPr>
            </w:pPr>
            <w:r>
              <w:rPr>
                <w:sz w:val="20"/>
                <w:szCs w:val="20"/>
              </w:rPr>
              <w:t>Energy for the carbon cycle comes from the sun.</w:t>
            </w:r>
          </w:p>
          <w:p>
            <w:pPr>
              <w:pStyle w:val="Normal"/>
              <w:numPr>
                <w:ilvl w:val="0"/>
                <w:numId w:val="1"/>
              </w:numPr>
              <w:rPr>
                <w:sz w:val="20"/>
                <w:szCs w:val="20"/>
              </w:rPr>
            </w:pPr>
            <w:r>
              <w:rPr>
                <w:sz w:val="20"/>
                <w:szCs w:val="20"/>
              </w:rPr>
              <w:t>The imbalance of the carbon cycle is due to human activity.</w:t>
            </w:r>
          </w:p>
          <w:p>
            <w:pPr>
              <w:pStyle w:val="Normal"/>
              <w:ind w:left="960" w:hanging="0"/>
              <w:rPr>
                <w:sz w:val="20"/>
                <w:szCs w:val="20"/>
              </w:rPr>
            </w:pPr>
            <w:r>
              <w:rPr>
                <w:sz w:val="20"/>
                <w:szCs w:val="20"/>
              </w:rPr>
            </w:r>
          </w:p>
          <w:p>
            <w:pPr>
              <w:pStyle w:val="Normal"/>
              <w:ind w:left="96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watch a 3 minutes brain pop video to refresh their memory on the concept of the carbon cycle.  Immediately after the video clip has been played, students will jot facts that they picked up from the short cli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cycle?</w:t>
            </w:r>
          </w:p>
          <w:p>
            <w:pPr>
              <w:pStyle w:val="Normal"/>
              <w:rPr>
                <w:sz w:val="20"/>
              </w:rPr>
            </w:pPr>
            <w:r>
              <w:rPr>
                <w:sz w:val="20"/>
              </w:rPr>
              <w:t>What do you think makes the carbon cycle a cyc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CD Projector</w:t>
              <w:br/>
              <w:t>Pencil/Pen</w:t>
            </w:r>
          </w:p>
          <w:p>
            <w:pPr>
              <w:pStyle w:val="Normal"/>
              <w:rPr>
                <w:sz w:val="20"/>
              </w:rPr>
            </w:pPr>
            <w:r>
              <w:rPr>
                <w:sz w:val="20"/>
              </w:rPr>
              <w:t>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answer the brain pop quiz review questions for an incentiv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given a list of instructions for a carbon cycle activity; this activity will be a human powered simulation of the carbon cycle.  Students will experience the difference between a balanced and unbalanced carbon cyc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you believe certain aspects of the cycle require (more or less pumps) more or less time for emission?</w:t>
            </w:r>
          </w:p>
          <w:p>
            <w:pPr>
              <w:pStyle w:val="Normal"/>
              <w:rPr>
                <w:sz w:val="20"/>
              </w:rPr>
            </w:pPr>
            <w:r>
              <w:rPr>
                <w:sz w:val="20"/>
              </w:rPr>
              <w:t>What do you think you’re experiencing in this activity?</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ng-Pong Balls (50 count)</w:t>
            </w:r>
          </w:p>
          <w:p>
            <w:pPr>
              <w:pStyle w:val="Normal"/>
              <w:rPr>
                <w:sz w:val="20"/>
              </w:rPr>
            </w:pPr>
            <w:r>
              <w:rPr>
                <w:sz w:val="20"/>
              </w:rPr>
              <w:t>Baskets (3)</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evaluated based upon their accuracy of following simulation instructions and responses to essential ques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or will begin by articulating the importance of the carbon cycle.  Then students will learn about carbon sinks and how they are an essential piece of the cycle.  Students will be asked to recall the activity explains which students were organisms that used and organisms that produced carbon.  The instructor will explain the importance of the user and producer relationshi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major aspects of the carbon cyc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Point Presentation</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evaluated based upon their ability to connect activity experience to the explana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connect the carbon cycle with the green house effect.</w:t>
            </w:r>
          </w:p>
          <w:p>
            <w:pPr>
              <w:pStyle w:val="Normal"/>
              <w:rPr>
                <w:sz w:val="20"/>
              </w:rPr>
            </w:pPr>
            <w:r>
              <w:rPr>
                <w:sz w:val="20"/>
              </w:rPr>
              <w:t>We will also discuss the negative implications that increased carbon levels in the atmosphere have on the environment (trapping he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mpacts do you think elevated carbon levels in the atmosphere have on the environment?</w:t>
            </w:r>
          </w:p>
          <w:p>
            <w:pPr>
              <w:pStyle w:val="Normal"/>
              <w:rPr>
                <w:sz w:val="20"/>
              </w:rPr>
            </w:pPr>
            <w:r>
              <w:rPr>
                <w:sz w:val="20"/>
              </w:rPr>
              <w:t>Where do green house gases come from?</w:t>
            </w:r>
          </w:p>
          <w:p>
            <w:pPr>
              <w:pStyle w:val="Normal"/>
              <w:rPr>
                <w:sz w:val="20"/>
              </w:rPr>
            </w:pPr>
            <w:r>
              <w:rPr>
                <w:sz w:val="20"/>
              </w:rPr>
              <w:t>Describe the green house effect.</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 Not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it Tick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pperplate" w:ascii="AGaramond;Copperplate" w:hAnsi="AGaramond;Copperplate"/>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Explain to students that fossil fuels are a limited resource and have them thinking about forms of renewable energy: wind, solar, hydro.</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pperplate" w:ascii="AGaramond;Copperplate" w:hAnsi="AGaramond;Copperplate"/>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ore advanced students will help articulate concept to others, lower level students will receive additional assistance from teacher and/or fellow. We will also try to make groups with students of varying levels. </w:t>
            </w:r>
          </w:p>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pperplate"/>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6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DINCond-Bold;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DINCond-Bol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DINCond-Bold;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DINCond-Bold;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DINCond-Bold;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DINCond-Bold;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DINCond-Bold;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49:00Z</dcterms:created>
  <dc:creator>Dan</dc:creator>
  <dc:description/>
  <cp:keywords/>
  <dc:language>en-US</dc:language>
  <cp:lastModifiedBy>Demetria Henderson</cp:lastModifiedBy>
  <dcterms:modified xsi:type="dcterms:W3CDTF">2011-06-28T19:32:00Z</dcterms:modified>
  <cp:revision>7</cp:revision>
  <dc:subject/>
  <dc:title>Defining Success</dc:title>
</cp:coreProperties>
</file>